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/>
      </w:pPr>
      <w:r>
        <w:rPr>
          <w:rFonts w:cs="Corbel" w:ascii="Corbel" w:hAnsi="Corbel"/>
          <w:b/>
          <w:sz w:val="20"/>
          <w:szCs w:val="20"/>
        </w:rPr>
        <w:t>Name: _____________________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343525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48"/>
                                <w:szCs w:val="48"/>
                              </w:rPr>
                              <w:t>Full Circl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bel" w:hAnsi="Corbel" w:cs="Corbe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48"/>
                                <w:szCs w:val="48"/>
                              </w:rPr>
                              <w:t>Notes Char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orbel" w:hAnsi="Corbel" w:cs="Corbe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70.5pt;mso-wrap-distance-left:9.05pt;mso-wrap-distance-right:9.05pt;mso-wrap-distance-top:3.6pt;mso-wrap-distance-bottom:3.6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rbel" w:ascii="Corbel" w:hAnsi="Corbel"/>
                          <w:b/>
                          <w:sz w:val="48"/>
                          <w:szCs w:val="48"/>
                        </w:rPr>
                        <w:t>Full Circl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rbel" w:hAnsi="Corbel" w:cs="Corbe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48"/>
                          <w:szCs w:val="48"/>
                        </w:rPr>
                        <w:t>Notes Chart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orbel" w:hAnsi="Corbel" w:cs="Corbe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jc w:val="right"/>
        <w:rPr/>
      </w:pPr>
      <w:r>
        <w:rPr>
          <w:rFonts w:cs="Corbel" w:ascii="Corbel" w:hAnsi="Corbel"/>
          <w:b/>
          <w:sz w:val="20"/>
          <w:szCs w:val="20"/>
        </w:rPr>
        <w:t>Class/Section: ____________________________________________</w:t>
      </w:r>
    </w:p>
    <w:p>
      <w:pPr>
        <w:pStyle w:val="Normal"/>
        <w:spacing w:lineRule="auto" w:line="480" w:before="0" w:after="0"/>
        <w:jc w:val="right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Date: ____________________________________________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While reading the essay “Full Circle,” take notes about each of the journalists and activists below. Use specific evidence from the text for each category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149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250"/>
        <w:gridCol w:w="2430"/>
        <w:gridCol w:w="855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Home countr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rrent count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Line of work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Background/Beliefs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8"/>
                <w:szCs w:val="28"/>
              </w:rPr>
              <w:t>Consequences of practicing freedom of expres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</w:tr>
      <w:tr>
        <w:trPr>
          <w:trHeight w:val="230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uyen (pseudonym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-36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-36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-36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-36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-36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160"/>
              <w:ind w:left="-36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215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Nerlita Ledesm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8"/>
                <w:szCs w:val="28"/>
              </w:rPr>
              <w:t>Home countr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rrent count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Line of work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Background/Belief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onsequences of practicing freedom of expres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ombath Samphone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116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Chhut Vuthy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utsata Reang  (author of essay)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im Nguyen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160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 w:val="28"/>
                <w:szCs w:val="28"/>
              </w:rPr>
              <w:t>Home country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urrent count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Line of work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Background/Belief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onsequences of practicing freedom of expres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Grace Albasin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160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Lin Thant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before="0" w:after="1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i/>
          <w:i/>
          <w:sz w:val="18"/>
          <w:szCs w:val="18"/>
        </w:rPr>
      </w:pPr>
      <w:r>
        <w:rPr>
          <w:rFonts w:cs="Corbel" w:ascii="Corbel" w:hAnsi="Corbel"/>
          <w:i/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Corbel" w:ascii="Corbel" w:hAnsi="Corbel"/>
        <w:b/>
        <w:lang w:val="en-US" w:eastAsia="en-US"/>
      </w:rPr>
      <w:drawing>
        <wp:inline distT="0" distB="0" distL="0" distR="0">
          <wp:extent cx="799465" cy="4057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8" r="-3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405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>Copyright 2017 Oregon Humanities. All rights reserved. O.Hm. materials may be reproduced for educational purposes.</w:t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rbel" w:hAnsi="Corbel" w:eastAsia="Calibri" w:cs="Times New Roman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0:04:00Z</dcterms:created>
  <dc:creator>Stacy Carleton</dc:creator>
  <dc:description/>
  <cp:keywords/>
  <dc:language>en-US</dc:language>
  <cp:lastModifiedBy>Stacy Carleton</cp:lastModifiedBy>
  <dcterms:modified xsi:type="dcterms:W3CDTF">2018-04-07T00:04:00Z</dcterms:modified>
  <cp:revision>2</cp:revision>
  <dc:subject/>
  <dc:title/>
</cp:coreProperties>
</file>