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Corbel" w:ascii="Corbel" w:hAnsi="Corbel"/>
          <w:b/>
          <w:sz w:val="20"/>
          <w:szCs w:val="20"/>
        </w:rPr>
        <w:t>Name: _________________________________________</w:t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373755</wp:posOffset>
                </wp:positionH>
                <wp:positionV relativeFrom="paragraph">
                  <wp:posOffset>187325</wp:posOffset>
                </wp:positionV>
                <wp:extent cx="5015230" cy="56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bel" w:hAnsi="Corbel" w:eastAsia="Times New Roman" w:cs="Corbel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000000"/>
                                <w:sz w:val="48"/>
                                <w:szCs w:val="48"/>
                              </w:rPr>
                              <w:t>Socratic Seminar/Discussion Rubric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orbel" w:hAnsi="Corbel" w:eastAsia="Times New Roman" w:cs="Corbel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Corbel" w:ascii="Corbel" w:hAnsi="Corbel"/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pt;height:44.7pt;mso-wrap-distance-left:9.05pt;mso-wrap-distance-right:9.05pt;mso-wrap-distance-top:3.6pt;mso-wrap-distance-bottom:3.6pt;margin-top:14.7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rbel" w:hAnsi="Corbel" w:eastAsia="Times New Roman" w:cs="Corbel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 w:cs="Corbel" w:ascii="Corbel" w:hAnsi="Corbel"/>
                          <w:b/>
                          <w:color w:val="000000"/>
                          <w:sz w:val="48"/>
                          <w:szCs w:val="48"/>
                        </w:rPr>
                        <w:t>Socratic Seminar/Discussion Rubric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orbel" w:hAnsi="Corbel" w:eastAsia="Times New Roman" w:cs="Corbel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 w:cs="Corbel" w:ascii="Corbel" w:hAnsi="Corbel"/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Class/Section: __________________________________</w:t>
      </w:r>
    </w:p>
    <w:p>
      <w:pPr>
        <w:pStyle w:val="Normal"/>
        <w:spacing w:lineRule="auto" w:line="480"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  <w:t>Date: _________________________________________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698"/>
        <w:gridCol w:w="2700"/>
        <w:gridCol w:w="2790"/>
        <w:gridCol w:w="2586"/>
        <w:gridCol w:w="1032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ore/Grad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 (Grade 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emplary participants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(Grade B or 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icient participants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(Grade C or D)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veloping participant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(Grade D or F)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ufficient participants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: No Evidence</w:t>
            </w:r>
          </w:p>
        </w:tc>
      </w:tr>
      <w:tr>
        <w:trPr>
          <w:trHeight w:val="187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Preparatio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0" w:hanging="18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ome to the seminar prepared, with notes, marked/annotated assigned text, and outside texts and researc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0" w:hanging="18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re deeply familiar with all relevant text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0" w:hanging="180"/>
              <w:rPr/>
            </w:pPr>
            <w:r>
              <w:rPr>
                <w:rFonts w:cs="Calibri"/>
                <w:sz w:val="18"/>
                <w:szCs w:val="18"/>
              </w:rPr>
              <w:t>Complete all planning and pre-seminar work thoroughly and on tim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8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ome to the seminar prepared, with notes and a marked/annotated assigned tex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8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re familiar with relevant text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80"/>
              <w:rPr/>
            </w:pPr>
            <w:r>
              <w:rPr>
                <w:rFonts w:cs="Calibri"/>
                <w:sz w:val="18"/>
                <w:szCs w:val="18"/>
              </w:rPr>
              <w:t>Complete all planning and pre-seminar work sufficiently and on tim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98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re partially prepared, with few notes and insufficiently marked/annotated assigned tex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98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re somewhat familiar with relevant text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2" w:hanging="198"/>
              <w:rPr/>
            </w:pPr>
            <w:r>
              <w:rPr>
                <w:rFonts w:cs="Calibri"/>
                <w:sz w:val="18"/>
                <w:szCs w:val="18"/>
              </w:rPr>
              <w:t xml:space="preserve">Engage in some planning and pre-seminar work, but it may be late or incomplete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98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ome to the seminar ill-prepared, with little understanding of the assigned text and question/topi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e not familiar with relevant text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2" w:hanging="198"/>
              <w:rPr/>
            </w:pPr>
            <w:r>
              <w:rPr>
                <w:rFonts w:cs="Calibri"/>
                <w:sz w:val="18"/>
                <w:szCs w:val="18"/>
              </w:rPr>
              <w:t>Have engaged in very little or no planning and pre-seminar work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udent is not present or does not participate in the Socratic Seminar process at all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peaking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0" w:hanging="16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ffer insightful analysis, without prompting, to move the conversation forwar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0" w:hanging="16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Through their comments, demonstrate a deep knowledge of the text and the question/topi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0" w:hanging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ak articulately and respectfully to all participan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0" w:hanging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main focused on the question/topic throughout the entire discuss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0" w:hanging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e a leadership role without monopolizing the discuss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0" w:hanging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y attempt to involve others to create a collaborative conversation.</w:t>
            </w:r>
          </w:p>
          <w:p>
            <w:pPr>
              <w:pStyle w:val="Normal"/>
              <w:spacing w:lineRule="auto" w:line="240" w:before="0" w:after="0"/>
              <w:ind w:left="1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ffer solid analysis without prompting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Through their comments, demonstrate a working knowledge of the text and the question/topic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ak respectfully to most participant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main focused on the question/topic for the majority of the discussio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ttempt to move on to new idea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ght “ramble on” after making a point.</w:t>
            </w:r>
          </w:p>
          <w:p>
            <w:pPr>
              <w:pStyle w:val="Normal"/>
              <w:spacing w:lineRule="auto" w:line="240" w:before="0" w:after="0"/>
              <w:ind w:left="16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ffer some analysis, but need prompting from the seminar leader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Through their comments, demonstrate a general knowledge of the text and question/topic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y speak disrespectfully at times, or engage in brief “sidebar” conversation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Lose focus of the question/topic for periods of tim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y speak too softly and/or need prompting to get involved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ay monopolize the discussion, or 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>be asked to not speak for a designated time period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ffer little commentar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istract the group by holding “sidebar” conversations, interrupting other speakers or by offering off-topic questions and comment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ay be disrespectful or argumentativ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ay be unfocused for most of the discussion period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ay be asked to not speak for a designated time period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2" w:hanging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ay be reluctant to speak and prompted to participate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udent is not present or does not participate in the Socratic Seminar process at all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ore/Grad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 (Grade 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emplary participants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 (Grade B or 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icient participants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(Grade C or 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veloping participant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 (Grade D or F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ufficient participants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: No Evidence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Listening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0" w:hanging="18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Through their comments and conduct, show that they are actively listening to other participants, often building on others’ ideas and giving others credi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spond thoughtfully to others’ comments and are tolerant and patient with other participants of differing opinio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spectfully ask for clarification when needed and to help move the conversation forward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e thoughtful notes during the discussion, including comments, questions, and idea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Through their comments and conduct, show that they are actively listening to others, sometimes offering clarification and/or follow-u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y need occasional prompting to let others speak or may show some impatience with other participant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/>
            </w:pPr>
            <w:r>
              <w:rPr>
                <w:rFonts w:cs="Calibri"/>
                <w:sz w:val="18"/>
                <w:szCs w:val="18"/>
              </w:rPr>
              <w:t>Respond courteously to others’ comment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2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e some notes during the discussion.</w:t>
            </w:r>
          </w:p>
          <w:p>
            <w:pPr>
              <w:pStyle w:val="Normal"/>
              <w:spacing w:lineRule="auto" w:line="240" w:before="0" w:after="0"/>
              <w:ind w:left="245" w:hanging="245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198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Through their comments and conduct, show that they are sometimes actively listening to others, but do not offer clarification and/or follow-up to others’ comm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198"/>
              <w:rPr/>
            </w:pPr>
            <w:r>
              <w:rPr>
                <w:rFonts w:cs="Calibri"/>
                <w:sz w:val="18"/>
                <w:szCs w:val="18"/>
              </w:rPr>
              <w:t>May be dismissive of others’ comments or appear disconnect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spond generally or vaguely to others’ comm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e limited not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hrough their comments and conduct, show lack of understanding or inattentivenes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198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ay not listen to others, offering no commentary to further the discuss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198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Ignore the discussion and its participa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2" w:hanging="19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e very limited or no not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udent is not present or does not participate in the Socratic Seminar process at all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Reasoning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ffer clarification and/or follow-up that extends the conversation, asking questions to further the discuss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ften refer back to specific parts of the assigned text and cites outside sourc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late topic to extensive outside knowledge and other topic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/>
            </w:pPr>
            <w:r>
              <w:rPr>
                <w:rFonts w:cs="Calibri"/>
                <w:sz w:val="18"/>
                <w:szCs w:val="18"/>
              </w:rPr>
              <w:t>Make perceptive connections between own thoughts and others’ thoughts, sharing numerous intriguing points that merit reac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e willing to explore alternate viewpoint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y ask some questions to further the discuss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e some references to assigned tex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late topic to general outside knowledge and other topic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e general connections to others’ ideas, sharing some interesting points that merit reac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knowledge alternate viewpoints.</w:t>
            </w:r>
          </w:p>
          <w:p>
            <w:pPr>
              <w:pStyle w:val="Normal"/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sk very few questions, if any, to further the discuss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e minimal references to assigned text and may rely more on their opinions to drive their comment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re accurate on minor points, but miss the main point; do not relate topic to outside knowledge or other topic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e limited connections to others’ ideas, sharing few points that merit reac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/>
            </w:pPr>
            <w:r>
              <w:rPr>
                <w:rFonts w:cs="Calibri"/>
                <w:sz w:val="18"/>
                <w:szCs w:val="18"/>
              </w:rPr>
              <w:t>Attack, ignore, or refuse to acknowledge alternate viewpoints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sk no questions to further the discuss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e no references to assigned text and rely solely on their opinions to drive their comment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y not acknowledge topic or its relation to other topic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ke no connections to others’ idea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gnore or attack alternate viewpoints.</w:t>
            </w:r>
          </w:p>
          <w:p>
            <w:pPr>
              <w:pStyle w:val="Normal"/>
              <w:spacing w:lineRule="auto" w:line="240" w:before="0" w:after="0"/>
              <w:ind w:left="160" w:hanging="18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udent is not present or does not participate in the Socratic Seminar process at all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Corbel" w:ascii="Corbel" w:hAnsi="Corbel"/>
        <w:b/>
        <w:lang w:val="en-US" w:eastAsia="en-US"/>
      </w:rPr>
      <w:drawing>
        <wp:inline distT="0" distB="0" distL="0" distR="0">
          <wp:extent cx="799465" cy="4057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8" r="-3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>Copyright 2017 Oregon Humanities. All rights reserved. O.Hm. materials may be reproduced for educational purpose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23:14:00Z</dcterms:created>
  <dc:creator>Stacy Carleton</dc:creator>
  <dc:description/>
  <cp:keywords/>
  <dc:language>en-US</dc:language>
  <cp:lastModifiedBy>Stacy Carleton</cp:lastModifiedBy>
  <dcterms:modified xsi:type="dcterms:W3CDTF">2017-10-13T23:14:00Z</dcterms:modified>
  <cp:revision>2</cp:revision>
  <dc:subject/>
  <dc:title/>
</cp:coreProperties>
</file>